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</w:tblGrid>
      <w:tr>
        <w:trPr>
          <w:trHeight w:val="1196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drawing>
                <wp:inline distT="0" distB="0" distL="0" distR="0">
                  <wp:extent cx="3053715" cy="152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3715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68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rial"/>
              <w:rPr/>
            </w:pPr>
            <w:r>
              <w:rPr/>
              <w:t>606522,г. Заволжье ,ул. Лесозаводская  д.10</w:t>
            </w:r>
          </w:p>
          <w:p>
            <w:pPr>
              <w:pStyle w:val="Arial"/>
              <w:rPr/>
            </w:pPr>
            <w:r>
              <w:rPr/>
              <w:t xml:space="preserve">Тел. (883161) 3-78-83,3-78-52 факс: 3-78-31 </w:t>
            </w:r>
          </w:p>
          <w:p>
            <w:pPr>
              <w:pStyle w:val="Arial"/>
              <w:rPr/>
            </w:pPr>
            <w:r>
              <w:rPr/>
              <w:t>Тел.  контактный  (831) 415-86-49</w:t>
            </w:r>
          </w:p>
          <w:p>
            <w:pPr>
              <w:pStyle w:val="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06650,г.Семёнов,ул.Луначарского 1/1</w:t>
            </w:r>
          </w:p>
          <w:p>
            <w:pPr>
              <w:pStyle w:val="Arial"/>
              <w:rPr/>
            </w:pPr>
            <w:r>
              <w:rPr/>
              <w:t xml:space="preserve">Тел/факс: (883162) 5-33-27     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e-mail: </w:t>
            </w: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lang w:val="en-US"/>
              </w:rPr>
              <w:t>info@imperia-sp.ru</w:t>
            </w:r>
          </w:p>
          <w:p>
            <w:pPr>
              <w:pStyle w:val="Normal"/>
              <w:spacing w:lineRule="auto" w:line="3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адрес в Интернете: </w:t>
            </w: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lang w:val="en-US"/>
              </w:rPr>
              <w:t>www</w:t>
            </w: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lang w:val="en-US"/>
              </w:rPr>
              <w:t>imperia</w:t>
            </w: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lang w:val="en-US"/>
              </w:rPr>
              <w:t>sp</w:t>
            </w: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b/>
                <w:bCs/>
              </w:rPr>
              <w:t xml:space="preserve">        10.10.09г.</w:t>
            </w:r>
          </w:p>
        </w:tc>
      </w:tr>
      <w:tr>
        <w:trPr>
          <w:trHeight w:val="341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ы указаны в руб.</w:t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 xml:space="preserve">Спецодежда летняя </w:t>
            </w:r>
          </w:p>
        </w:tc>
      </w:tr>
      <w:tr>
        <w:trPr>
          <w:trHeight w:val="129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ет сигнальный  (бяз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0</w:t>
            </w:r>
          </w:p>
        </w:tc>
      </w:tr>
      <w:tr>
        <w:trPr>
          <w:trHeight w:val="30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ет сигнальный с СОП 50м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 карманами, тк. смесовая оранжев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ет сигнальный "Габарит" с СОП  50 мм оранж./лимо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ет сигнальный двухцветный «Реверс»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 xml:space="preserve"> «новинка!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00</w:t>
            </w:r>
          </w:p>
        </w:tc>
      </w:tr>
      <w:tr>
        <w:trPr>
          <w:trHeight w:val="44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ет разгрузочный тк. смесов. КМФзел.,черн. (10многофункциональных карманов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х/б рабочий (диагональ КМФ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х/б рабочий (саржа КМФ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0</w:t>
            </w:r>
          </w:p>
        </w:tc>
      </w:tr>
      <w:tr>
        <w:trPr>
          <w:trHeight w:val="12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стюм летний полевой (саржа КМФ Флора зел.)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0</w:t>
            </w:r>
          </w:p>
        </w:tc>
      </w:tr>
      <w:tr>
        <w:trPr>
          <w:trHeight w:val="1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антимоскитный (диагональ КМФ) без сет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9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антимоскитный (тк. палатка ) без сет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9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"Антигнус 2" (тк. смесовая  КМФ "Нато") с сетко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9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"Антигнус 2" (тк. смесовая  КМФ "Шелест") с сетко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"Антигнус 2" (тк. палатка хаки) с сетко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9,00</w:t>
            </w:r>
          </w:p>
        </w:tc>
      </w:tr>
      <w:tr>
        <w:trPr>
          <w:trHeight w:val="30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сварщика (тк.Брезент ОП, арт.11255 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0</w:t>
            </w:r>
          </w:p>
        </w:tc>
      </w:tr>
      <w:tr>
        <w:trPr>
          <w:trHeight w:val="239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сварщика с усилениями  (тк.Брезент ОП,арт.11293 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50,00  </w:t>
            </w:r>
          </w:p>
        </w:tc>
      </w:tr>
      <w:tr>
        <w:trPr>
          <w:trHeight w:val="34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сварщика со спилком тип "В" (Брезент ОП, арт.1129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стюм сварщика со спилком тип “Б”(тк.Брезент ОП, арт. 11292).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00</w:t>
            </w:r>
          </w:p>
        </w:tc>
      </w:tr>
      <w:tr>
        <w:trPr>
          <w:trHeight w:val="20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«Костюм сварщика, цельноспилковый (спилок КРС, ТУ-1708-327-91)»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>«новинка!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сварщика с двойными накладками «ФАЭТОН» (тк. Брезент ОП, арт. 11292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,00</w:t>
            </w:r>
          </w:p>
        </w:tc>
      </w:tr>
      <w:tr>
        <w:trPr>
          <w:trHeight w:val="20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нефтяника летний «Шельф»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>«новинка!»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0,00</w:t>
            </w:r>
          </w:p>
        </w:tc>
      </w:tr>
      <w:tr>
        <w:trPr>
          <w:trHeight w:val="20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«Шахтер» (тк. 100% х/б, ВГМО пропитка, цв. серый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,00</w:t>
            </w:r>
          </w:p>
        </w:tc>
      </w:tr>
      <w:tr>
        <w:trPr>
          <w:trHeight w:val="1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рыбацкий тип "А" ,"Рокон-Букс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стюм летний КЩС (лавсан С108-ЮГ) (ГОСТ 27652-88)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9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суконный жаростойкий тип "В" (ГОСТ 12.4.045-87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суконный КЩС с беретом ГОСТ27652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х/б диаг.цв.черный и синий   ГОСТ 27575-87 от 10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х/б ОП  (тк. «Молескин») с усил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лащ прорезиненный ГОСТ 12.4.134-8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щ дождеви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7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артук х/б (диагонал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0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артук брезентовый (“Брезент” ОП, арт. 1125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артук КЩС+ВО (большо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артук КЩС+ВО (средни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0</w:t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Фартук прорезиненны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0</w:t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артук прорезиненный большо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0</w:t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артук  винилискож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0</w:t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артук клеенчатый для пищ. пром-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2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артук ВО (мед., клеенк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0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артук водостойкий (диаг. прорез.) тип «А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,00</w:t>
            </w:r>
          </w:p>
        </w:tc>
      </w:tr>
      <w:tr>
        <w:trPr>
          <w:trHeight w:val="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артук водостойкий (диаг. прорез.) тип «Б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лект нарукавников (диаг.прорез.) (пар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,00</w:t>
            </w:r>
          </w:p>
        </w:tc>
      </w:tr>
      <w:tr>
        <w:trPr>
          <w:trHeight w:val="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алат х/б бязь  тем. (жен./муж.)2 сор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0</w:t>
            </w:r>
          </w:p>
        </w:tc>
      </w:tr>
      <w:tr>
        <w:trPr>
          <w:trHeight w:val="1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алат х/б бязь  бел. (жен./муж.)2 сор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алат х/б диагональ темный  ГОСТ (жен./муж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алат х/б диагональ белый ГОСТ (жен./муж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0</w:t>
            </w:r>
          </w:p>
        </w:tc>
      </w:tr>
      <w:tr>
        <w:trPr>
          <w:trHeight w:val="8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Халаты и костюмы саржевы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х/б "Труд" с брюками тк. саржа с кр. кантом (арт.07213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стюм х/б «Вираж», куртка+брюки, чёрн+оранж. (тк.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ржа)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,00</w:t>
            </w:r>
          </w:p>
        </w:tc>
      </w:tr>
      <w:tr>
        <w:trPr>
          <w:trHeight w:val="18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х/б "Производственник" с п/комб. (саржа)  цв.син+вас+ С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0,00</w:t>
            </w:r>
          </w:p>
        </w:tc>
      </w:tr>
      <w:tr>
        <w:trPr>
          <w:trHeight w:val="121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"Лидер" тк. саржа цв.вас.+жел. брючны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стюм женский «Высота» (куртка + брюки) тк. саржа цв. мор. волна+беж., василек+оранж.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>«новинка!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12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Спецодежда утепленна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юки ватные х/б (диагонал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,00</w:t>
            </w:r>
          </w:p>
        </w:tc>
      </w:tr>
      <w:tr>
        <w:trPr>
          <w:trHeight w:val="1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ет утепл. ватин 2 слоя тк. диагональ г/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,00</w:t>
            </w:r>
          </w:p>
        </w:tc>
      </w:tr>
      <w:tr>
        <w:trPr>
          <w:trHeight w:val="1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утепл. "Метель" 3-х сл.ватин, (диагональ КМФ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0,00</w:t>
            </w:r>
          </w:p>
        </w:tc>
      </w:tr>
      <w:tr>
        <w:trPr>
          <w:trHeight w:val="12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утепл. "Метель" 3-х сл.ватин (диагональ Г/К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"Метель" тк. палатка, 3х сл. вати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«Метель» тк. смесовая цв.синий,3х сл. вати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0,0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сварщика утепленный (брезент ОП арт.11255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сварщика спил. зимний тип "В"*(брезент ОП арт.1129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ртка ватная,(тк.  диагональ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,00</w:t>
            </w:r>
          </w:p>
        </w:tc>
      </w:tr>
      <w:tr>
        <w:trPr>
          <w:trHeight w:val="41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ртка ватная "Север"  мех. ворот. 3-х сл. ватин (диагональ г/к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ртка ватная «Север» с мех. ворот.3-х сл.ватин (тк.диагональ КМФ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0,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ртка "Зима" тк. палатка с мех. ворот.  ГОСТ 29335-9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стюм суконный утепленный "Лес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Унифор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остюмы лет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комбинезон «Профессионал» (тк.смесовая) цв. син, вас,зел.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0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бинезон «Блиц» тк. смесовая цв. т. синий+СОП, василёк+СОП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0,00</w:t>
            </w:r>
          </w:p>
        </w:tc>
      </w:tr>
      <w:tr>
        <w:trPr>
          <w:trHeight w:val="319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бинезон  син/вас. с кр.кант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0/48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дорож. с СОП,  тк.смес.  (п/к + куртка) цв. оранж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5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"Форвард" (куртка + п/к) тк. смесовая, цв. син. + серый с С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0,00</w:t>
            </w:r>
          </w:p>
        </w:tc>
      </w:tr>
      <w:tr>
        <w:trPr>
          <w:trHeight w:val="22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"Профессионал-2"  (п/комб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к.смес.  с кантом/многоцвет.с СО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0,00</w:t>
            </w:r>
          </w:p>
        </w:tc>
      </w:tr>
      <w:tr>
        <w:trPr>
          <w:trHeight w:val="2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"Авангард"   (куртка,п/комб.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к.смес. цв. синий+красный+СО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95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стюм "Навигатор" (п/комб.) тк.смес., цв. черн.+бордовый/черн.+василек/черн.+зел. с СОП 50мм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стюм "Экстра" (куртка + п/к) тк. смесовая ВО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в. син+ вас. СОП. ГОСТ 27575-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стюм дорожника "Альянс" 2х цв п/к син.+оранж. с СОП тк. смес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,00</w:t>
            </w:r>
          </w:p>
        </w:tc>
      </w:tr>
      <w:tr>
        <w:trPr>
          <w:trHeight w:val="20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стюм «Автобан» (кутка+ п/комб) тк. смес цв. оранж.+синий, лимон+синий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>«новинка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«Автослесарь» МВО(тк. «Индестроктибл») цвет красный+черный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00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стюм «Автотехник» цвет: темн. синий/    василек/  василек + синий (тк. смесовая, Оксфорд)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>«новинка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"Специалист"п\к с СОП тк. смесов. (вас. и си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9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"Механик" (п/комб.) ткань смесовая  зел. + жел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стюм "Универсал" тк.смесов син.с крас.кантом (кор.курт.+выс.п/к.на молн.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9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стюм "Фаворит" с п/к тк. смес. цв. т.син+оранж.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«Охранник» короткая куртка с брюками тк.смесовая, цв. черн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9,00</w:t>
            </w:r>
          </w:p>
        </w:tc>
      </w:tr>
      <w:tr>
        <w:trPr>
          <w:trHeight w:val="2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стюм «Охранник» короткая куртка  с бр. тк.смесовая, цв. КМФ зеленый, серы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«Витязь» летний тк. смесовая цв. КМФ зеленый, серы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«Витязь» летний тк. смесовая цв. че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“АСКЕТ-2” .Куртка, брюки, с н/н, т. синий+вас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0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джинсовый, куртка с брюка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башка "Охранник" длинный\ короткий рукав цв.голубой , цв. зелены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\31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алстук "Охранник" че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"Спецназ" тк. смес. КМФ НАТ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"Спецназ" (тк. саржа КМФ камыш серый/зел. 4-х цв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0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женский «Передовица» (тк. смес.,цв. борд.+серый, вас+сер.,т. сер.+вас)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"Турист-2" влаговетрозащитный (тк. Оксфорд КМФ зел./тем.син.) КМФ се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0,0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0,00</w:t>
            </w:r>
          </w:p>
        </w:tc>
      </w:tr>
      <w:tr>
        <w:trPr>
          <w:trHeight w:val="18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алат "Техник" тк. смес. жен. син с кантом.\вас. с кант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влагозащитный ПВХ (син. зел. желт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щ  влагозащитный  ПВХ (син. зел. желт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влагозащитный (нейлон) (син. зел. желт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ащ  влагозащитный (нейлон)  (с СВП оранж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ниформа  утепленна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ет утепл. тк.Оксфорд т. син.+ иск. мех «Мутон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0</w:t>
            </w:r>
          </w:p>
        </w:tc>
      </w:tr>
      <w:tr>
        <w:trPr>
          <w:trHeight w:val="1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ет утепл. «Комфорт»,цв.вас., тк.смес., утепл.-синтепо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4</w:t>
            </w: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25</w:t>
            </w:r>
            <w:r>
              <w:rPr>
                <w:rFonts w:cs="Arial"/>
                <w:b/>
                <w:bCs/>
                <w:sz w:val="18"/>
                <w:szCs w:val="18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ет утепл.разгрузочный на молнии,тк.смес. т.синяя. Утеплитель-синтепо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утепленный «Гранд» (куртка + п/к) цвет васильковый с черным. Утеплитель «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hinsula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»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 xml:space="preserve"> «новинка!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00,00</w:t>
            </w:r>
          </w:p>
        </w:tc>
      </w:tr>
      <w:tr>
        <w:trPr>
          <w:trHeight w:val="27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утепленный  «Полярник» (куртка + п/к) цвет васильковый с черным. Утеплитель «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hinsulat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»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>«новинка!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00,00</w:t>
            </w:r>
          </w:p>
        </w:tc>
      </w:tr>
      <w:tr>
        <w:trPr>
          <w:trHeight w:val="2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стюм «Статус»  утепл. (куртка+п/комб.), тк. смесовая + тк. Оксфорд т.синий + черн., серый + черн., СОП 50мм.Утеплитель-синтепон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>«новинка!»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00,00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стюм «Карат» утепл. (куртка + п/комб.) со съемной подстежкой в куртке. Ткань Индестрактэбл, цвет  василек+синий. Утеплитель-тинсулейт в куртке и п/комб., шерстон съемная подстежка куртки.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 xml:space="preserve"> «новинка!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0,00</w:t>
            </w:r>
          </w:p>
        </w:tc>
      </w:tr>
      <w:tr>
        <w:trPr>
          <w:trHeight w:val="13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"Мастер"утепл.(куртка+брюки+мех.во-ротник),  тк. Оксфорд т. синий, СОП 50 мм. Утеплитель-синтепо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"Мастер"утепл.(куртка+брюки+мех.во-ротник) , тк. смес. т. синяя, СОП 50 мм. Утеплитель-синтепо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стюм "Метеор"утепл. (куртка+п/комб.), тк.Оксфорд оранж.+черн.,СОП 50мм. Утеплитель-синтепо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50,00</w:t>
            </w:r>
          </w:p>
        </w:tc>
      </w:tr>
      <w:tr>
        <w:trPr>
          <w:trHeight w:val="27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Костюм "Метеор"утепл. (куртка+п/комб.), тк.Оксфорд син.+черн., СОП 50мм. Утеплитель-синтепон.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0,00</w:t>
            </w:r>
          </w:p>
        </w:tc>
      </w:tr>
      <w:tr>
        <w:trPr>
          <w:trHeight w:val="27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стюм «Метеор» утепл. (куртка + п/комб.), тк. смесовая цвет:  василек + черный / красный + черный, СОП 50мм. Утеплитель - синтепо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"Буран" утепл.(куртка+брюки),  тк. Оксфорд черн.+красн. Утеплитель-синтепо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Костюм"Иней"утепл.(куртка+п/комб.) тк.смес. т. синяя ,отделка- красный кант .Утеплитель-синтепон.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стюм "Охранник" утепл.(куртка+п/комб.+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х.воротник) тк. Оксфорд КМФ зелен./серый.Утеплитель-синтепо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1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стюм"Охранник"утепл.(куртка+полукомбинезон+мех.воротник) тк. Оксфор, цвет черный Утеплитель-синтепо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50,00</w:t>
            </w:r>
          </w:p>
        </w:tc>
      </w:tr>
      <w:tr>
        <w:trPr>
          <w:trHeight w:val="1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стюм «Охранник - 2» , цвет КМФ зеленый + черный /  цвет КМФ серый + черны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5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стюм «Охранник - 2» , цвет черны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5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стюм "Альпак-2" отстег. утеплитель ватин. 3х сл. (тк. палатка)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0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«Норд-Вей» утепленный, цвет красный +черный, василек+черный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стюм"Беркут"утепл. (куртка+п/комбинезон) тк.Оксфорд т.синий+черный, ут.холлофайбе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стюм"Беркут"утепл. (куртка+п/комб.) тк.смес. КМФ "Дубок".Утепл.холлофайбе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0,00</w:t>
            </w:r>
          </w:p>
        </w:tc>
      </w:tr>
      <w:tr>
        <w:trPr>
          <w:trHeight w:val="2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стюм"Беркут "утепл.(куртка+п/комб.) тк.Оксфорд КМФзел., Утеплитель-холлофайбе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0,00</w:t>
            </w:r>
          </w:p>
        </w:tc>
      </w:tr>
      <w:tr>
        <w:trPr>
          <w:trHeight w:val="27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стюм «Охотник» утепленный (куртка+брюки) тк. смесов. КМФ «Лес», утеплитель- синтепо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«Снежана» женский утепленный  цв.синий+вас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400,00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Куртки утепленны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ртка демисезон. тк. смес. василек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теплитель-синтепо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ртка демисезон. тк. смес. т.синяя+светоотр. кант. Утеплитель-синтепо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2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ртка «Орион» тк. смесовая цвет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синий + василек, СОП, меховой воротник, утеплитель синтепон 360г/м2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>«новинка!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0,00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Куртка «Север» тк. Оксфорд цвет: т.синий, меховой воротник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утеплитель ватин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>«новинка!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70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ртка "Полюс" утепл. с мех.воротником,тк.Оксфорд КМФ зел., сер. Утеплитель- синтепо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,00</w:t>
            </w:r>
          </w:p>
        </w:tc>
      </w:tr>
      <w:tr>
        <w:trPr>
          <w:trHeight w:val="1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ртка «Полюс» утепл. с мех. воротником, тк. Оксфорд т. синий, черный. Утеплитель- синтепон. Удлиненна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95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1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ртка «Полюс-2» (КМФ зеленая + черная) удлине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,00</w:t>
            </w:r>
          </w:p>
        </w:tc>
      </w:tr>
      <w:tr>
        <w:trPr>
          <w:trHeight w:val="27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ртка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«Полюс-2» (КМФ серая + черная) удлине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ртка «Пилот» утепл. тк Оксфорд цвет КМФ зеленый, утеплитель-синтепо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0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уртка «Пилот 2» утепленная тк. Оксфорд цв. че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ртка "Вега"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утепл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тк.смесовая син.+вас.+ кант светоотраж.Утеплитель-синтепо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ртка "МЧС"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утепл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тк.Оксфорд т.синий+вас. С СОП 50 мм.Утеплитель-синтепо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00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ртка "Арктика" утепл.с мех.воротником,тк.смес. т.синяя с СОП 50мм.Утеплитель-синтепо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ртка "Норд Флеш “утепл. тк.Оксфорд черный+лимон / т.синий+красный Утеплитель-синтепо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ртка "Фрост" утепл. тк.смес. серая+красн. Утеплитель-синтепо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ртка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"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игади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" утепл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(синий + василек) с СОП и мех. воротником утеплитель - синтепо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уртка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"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игади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" утепл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(синий + оранж.) с СОП и мех. воротником,  утеплитель – синтепо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ртка ИТР утепл. 3-х  цветная,тк. смес.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(т.син.+кр.+желт.)Утеплитель-синтепон.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0</w:t>
            </w:r>
          </w:p>
        </w:tc>
      </w:tr>
      <w:tr>
        <w:trPr>
          <w:trHeight w:val="2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ртка ИТР утепл. 3-х  цветная,тк. смес.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(вас.+т.син.+желт.)Утеплитель-синтепон.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ртка «Ангара» (василек + оранжевый)с СОП женская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ртка женская «Омега» вас.+си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ртка удлинен.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"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ляск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"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епл.,тк. Дьюсп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. син.+оранж. Утеплитель-синтепо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ртка "Аляска" укороченная черна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45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1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ртка "Аляска" удлиненная черна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85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2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олукомбинезон  утепл.,тк. Оксфорд черный Утеплитель-синтепо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0,00</w:t>
            </w:r>
          </w:p>
        </w:tc>
      </w:tr>
      <w:tr>
        <w:trPr>
          <w:trHeight w:val="39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дежда утепленная меховая (овчин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ртка крытая меховая синяя ( мех-овчин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50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39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ртка летная нагольная черная (мех-овчина шуб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9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ушубок нагольны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7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имние головные убор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апка п/ш вязаная рабочая чер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22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апка п/ш вязаная,трикотажная с логотип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апка-ушанка (мутон) черная на иск. мех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апка-ушанка «Антифрост» тк. верха Оксфорд, с искус. мех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Шапка-ушанка  комбинированная нат.мех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епи утепл. с меховым отворотом (КМФ зел., КМФ сер., чёрный, т. синий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5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одшлемник трикотажный п/ш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одшлемник на ватине 2-х сл.(подкладка бязь) Гост 30386-9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7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ляпа для металлур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Летние головные убор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епи ИТР с регулир. застежкой (тип бейсболка) васил., зелен., т.син, черн., кр.,ор., желт.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епи охр. КМФ зел. ,сер.(тк.саржа.)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0</w:t>
            </w:r>
          </w:p>
        </w:tc>
      </w:tr>
      <w:tr>
        <w:trPr>
          <w:trHeight w:val="1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епи охранника тк. смес (черн./ кмф /зел./сер)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шлемник трикотажный х/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анама с противомоскитной сеткой КМ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шлемник летний т.к. диаг.+б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Трикотаж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елье нательное бяз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елье нательное х/б трикотаж. с начесом т.оливк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5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елье нательное х/б трикотажное цв. оливковы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елье нательное х/б трикотажное с начесом цв. сер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5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елье нательное х/б трикотажное «Люкс» цв. сер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5,00</w:t>
            </w:r>
          </w:p>
        </w:tc>
      </w:tr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айка-тельняшка х/б (синяя полос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витер рыба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5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витер–джемпер офицерский (синий, черный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витер полушерстяной КМФ зелены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ельняшка х/б зимняя с начес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Тельняшка х/б летняя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айка КМФ (лес, горо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2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тболка КМФ (лес,горо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1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тболка однотонная (пл.130 г/м2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1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утболка однотонная (пл.180 г/м2)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 xml:space="preserve"> «новинка!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НИФОРМА ДЛЯ РАЗЛИЧНЫХ СФЕ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се для медицин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пак  (тк.  Тиси)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пак  (тк. Тиси) бирюза, василек, голубой, зеленый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пак (тк. Сису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00</w:t>
            </w:r>
          </w:p>
        </w:tc>
      </w:tr>
      <w:tr>
        <w:trPr>
          <w:trHeight w:val="2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лпак мед. с завязочками тк.Тиси (белая)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 xml:space="preserve">    «новинка!»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2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Колпак  женский «Ольга»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>«новинка!»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хирурга универсал.(тк. смесовая) голубой/зелены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5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1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стюм женский "Ксения" (бирюза+отд. яр. голуб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0,00</w:t>
            </w:r>
          </w:p>
        </w:tc>
      </w:tr>
      <w:tr>
        <w:trPr>
          <w:trHeight w:val="1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стюм женский"Бриз" (белый+гол. полоска)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0</w:t>
            </w:r>
          </w:p>
        </w:tc>
      </w:tr>
      <w:tr>
        <w:trPr>
          <w:trHeight w:val="33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женский "Анжелика" (белый+сире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стюм женский "Лиза" (белый+бирюз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1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Костюм женский "Роза"  (белый+розовый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стюм женский "Лаура"  (белый+бирюз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стюм женский "Элегия" (белый+бирюз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,00</w:t>
            </w:r>
          </w:p>
        </w:tc>
      </w:tr>
      <w:tr>
        <w:trPr>
          <w:trHeight w:val="21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стюм женский "Ольга" (белый+василек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,00</w:t>
            </w:r>
          </w:p>
        </w:tc>
      </w:tr>
      <w:tr>
        <w:trPr>
          <w:trHeight w:val="279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стюм женский "Алена" сирень, люти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стюм женский "Малена" (белый+ св. бирюз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алат  женский с рельеф. гол./з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0</w:t>
            </w:r>
          </w:p>
        </w:tc>
      </w:tr>
      <w:tr>
        <w:trPr>
          <w:trHeight w:val="16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алат  женский с рельеф. бел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0</w:t>
            </w:r>
          </w:p>
        </w:tc>
      </w:tr>
      <w:tr>
        <w:trPr>
          <w:trHeight w:val="16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алат  женский/муж. (тк. "Сису") белы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,00</w:t>
            </w:r>
          </w:p>
        </w:tc>
      </w:tr>
      <w:tr>
        <w:trPr>
          <w:trHeight w:val="1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алат  женский "Анжелика" (белый+сире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Халат  женский "Карина" тк. Сису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белый+отд. морская волна), потайная застежк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,00</w:t>
            </w:r>
          </w:p>
        </w:tc>
      </w:tr>
      <w:tr>
        <w:trPr>
          <w:trHeight w:val="9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алат «Лилия» тк Тиси цвет абрико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0,00</w:t>
            </w:r>
          </w:p>
        </w:tc>
      </w:tr>
      <w:tr>
        <w:trPr>
          <w:trHeight w:val="9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алат «Камея» тк Тиси (бел.+лютик+св.гол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,00</w:t>
            </w:r>
          </w:p>
        </w:tc>
      </w:tr>
      <w:tr>
        <w:trPr>
          <w:trHeight w:val="9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алат женский «Эльза» белы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Халат  женский "Лиза"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белый+бирюз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алат  женский "Кокетка" (белый+голубая отд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49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алат  женский "Ника" (белый+отд. кант морская волн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1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алат  женский "Алиса" (белый+отд. морская волн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5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алат  женский "Мила" на молнии (белый+отд. голубой+василек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алат «Снежинка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5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Шапка одноразовая  мед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99</w:t>
            </w:r>
          </w:p>
        </w:tc>
      </w:tr>
      <w:tr>
        <w:trPr>
          <w:trHeight w:val="12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апочка колпак на завязках (голубая)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,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0</w:t>
            </w:r>
          </w:p>
        </w:tc>
      </w:tr>
      <w:tr>
        <w:trPr>
          <w:trHeight w:val="12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ахилы одноразовые  м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50</w:t>
            </w:r>
          </w:p>
        </w:tc>
      </w:tr>
      <w:tr>
        <w:trPr>
          <w:trHeight w:val="20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аска медицинская на резинках (голуб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99</w:t>
            </w:r>
          </w:p>
        </w:tc>
      </w:tr>
      <w:tr>
        <w:trPr>
          <w:trHeight w:val="1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дицина «Люкс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мужской «Доктор» (серый+белый, серый+голубой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стюм «Веста» (белый+зелён. полоска, белый+вас. полоска 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мужской «Эскулап» тк. Тередо (цв. белый)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 xml:space="preserve"> «новинка!»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стюм женский «Волна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стюм женский «Каприз» (бел.+салатовый, бел.+св. голубой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Костюм женский «Фея» (гол.+вас. отд.) 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>«новинка!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алат мужской «Айболит» тк. Тередо (цв. белый)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 xml:space="preserve"> «новинка!»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0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алат «Каприз» (белый+салатовый, бел.+св. голубой 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0,0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алат женский «Аэлита» (цв. белый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алат женский «Идеал» тк. Тередо цв. бел.+гол., бел.+кора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0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алат женский «Идеал» тк. Тередо цв. персик+абрикос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0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0</w:t>
            </w:r>
          </w:p>
        </w:tc>
      </w:tr>
      <w:tr>
        <w:trPr>
          <w:trHeight w:val="1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алат женский «Фея» (гол.+вас. отд.)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 xml:space="preserve">     «новинка!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,00</w:t>
            </w:r>
          </w:p>
        </w:tc>
      </w:tr>
      <w:tr>
        <w:trPr>
          <w:trHeight w:val="1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се для повара, пекар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пекаря универсальны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13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мплект шеф-повара «Гурман» (брюки, куртка-китель, косынка, колпак) тк.смес. пл.210г/м2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>«новинка!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,00</w:t>
            </w:r>
          </w:p>
        </w:tc>
      </w:tr>
      <w:tr>
        <w:trPr>
          <w:trHeight w:val="13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повара бязь (муж./ жен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</w:t>
            </w:r>
          </w:p>
        </w:tc>
      </w:tr>
      <w:tr>
        <w:trPr>
          <w:trHeight w:val="27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ртка повара (бязь) (муж./ жен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5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артук повара без груд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,00</w:t>
            </w:r>
          </w:p>
        </w:tc>
      </w:tr>
      <w:tr>
        <w:trPr>
          <w:trHeight w:val="1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артук повара с груд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0</w:t>
            </w:r>
          </w:p>
        </w:tc>
      </w:tr>
      <w:tr>
        <w:trPr>
          <w:trHeight w:val="18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пак поварско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0</w:t>
            </w:r>
          </w:p>
        </w:tc>
      </w:tr>
      <w:tr>
        <w:trPr>
          <w:trHeight w:val="16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ынка белая бяз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се для торгов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арту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артук нейлон с грудко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0</w:t>
            </w:r>
          </w:p>
        </w:tc>
      </w:tr>
      <w:tr>
        <w:trPr>
          <w:trHeight w:val="16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артук «Лолита» си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,00</w:t>
            </w:r>
          </w:p>
        </w:tc>
      </w:tr>
      <w:tr>
        <w:trPr>
          <w:trHeight w:val="1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артук «Лолита» вас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артук «Мальвина» вас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9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артук «Вишня» борд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артук «Капель» зел., васи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лект «Солнышко» (фартук-сарафан+пилотка) тк. смесова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в. малина + жёлтый, василёк + жёлтый, малина + полоск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,00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илотка нейло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лект «Солнышко» (фартук-сарафан+козырек)тк.смесовая цв.малина+клетка,василек+желтый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лект «Изумруд» (фартук,сарафан,козырек)тк.смесовая цв.зеленый+св.зелены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,00</w:t>
            </w:r>
          </w:p>
        </w:tc>
      </w:tr>
      <w:tr>
        <w:trPr>
          <w:trHeight w:val="2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Хала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алат «Хозяюшка» тк.Тиси (многоцв.,комби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алат «Технолог» (син.+вас./вас.+син. +светоотраж. кант) тк. смесова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алат «Сюита» вас., т. си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Халат нейлон цветн. длин. рукав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,00</w:t>
            </w:r>
          </w:p>
        </w:tc>
      </w:tr>
      <w:tr>
        <w:trPr>
          <w:trHeight w:val="12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алат нейлон "Диагональ" (вас+жел) на молн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алат нейлон «Уголок» (зел+ жел) на пуговица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5,00</w:t>
            </w:r>
          </w:p>
        </w:tc>
      </w:tr>
      <w:tr>
        <w:trPr>
          <w:trHeight w:val="22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алат нейлон цветн. 3/4 рука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,00</w:t>
            </w:r>
          </w:p>
        </w:tc>
      </w:tr>
      <w:tr>
        <w:trPr>
          <w:trHeight w:val="22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алат нейлон укор. на молнии кор. рука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0,00                                                                                                 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рафан «Карамель» борд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рафан «Ирис» бирюз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стюм женский  «Вероника» (василёк, салатовый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,00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  <w:t>ОБУВ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Обувь валяная, меховая, комбинированна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ленки серые  «Арктика» (с 27 по 35 разм.) Росс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2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ленки серые «Арктика» (с 27 по 35 разм.) Сорт 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2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Валенки на р/п серые «Арктика» (с 26-33 разм.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0,00</w:t>
            </w:r>
          </w:p>
        </w:tc>
      </w:tr>
      <w:tr>
        <w:trPr>
          <w:trHeight w:val="1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«Лесник» войлочные, на микропо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0,00</w:t>
            </w:r>
          </w:p>
        </w:tc>
      </w:tr>
      <w:tr>
        <w:trPr>
          <w:trHeight w:val="18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тинки ЭВА синие зимние на шнур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0,00</w:t>
            </w:r>
          </w:p>
        </w:tc>
      </w:tr>
      <w:tr>
        <w:trPr>
          <w:trHeight w:val="1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тинки ЭВА, зимние ,на шнурках КМ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6,00</w:t>
            </w:r>
          </w:p>
        </w:tc>
      </w:tr>
      <w:tr>
        <w:trPr>
          <w:trHeight w:val="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дутые утепленные мужск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дутые утепленные женские (темны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дутые  утепленные женские на молнии (красны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дутые утепленные женские на молнии (фиолетовы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1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сапоги суконные «Прощай молодость» женские (высота голенища 24см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5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тинки суконные «Прощай молодость» мужские (высота голенища 12см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0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улок-утеплитель НТ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ски муж. (81% хлопок, 19% полиами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4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ахилы охотничьи КМ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ахилы охотничьи, шипы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0,00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ахилы рыбацкие, шипы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0,00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тинки ЭВА мужские иск. мех черные на шнурка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ЭВА мужские утепленные, серые на молн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5,00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ЭВА мужские утепленные,  КМФ на молн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5,00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н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0,00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отинки «Наст», утепл., мет. подн., подошва -нитрил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«Наст», утепл ., мет. подн., подошва -нитри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5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мужские утепленные «Аляска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50,00</w:t>
            </w:r>
          </w:p>
        </w:tc>
      </w:tr>
      <w:tr>
        <w:trPr>
          <w:trHeight w:val="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апоги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 резиновые, ПВ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ПВХ  27см. муж/же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/180,00</w:t>
            </w:r>
          </w:p>
        </w:tc>
      </w:tr>
      <w:tr>
        <w:trPr>
          <w:trHeight w:val="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ПВХ муж. КЩС НМС EN-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ПВХ жен. КЩС НМС EN-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5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Сапоги ПВХ муж. КЩС НМС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E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45 (белые)* (заказ не менее 50 па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Сапоги ПВХ муж/жен. КЩС НМС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E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-34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ПВХ, муж.  КЩС НМС 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45 с мет. нос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0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ПВХ жен. КЩС НМС 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45 с мет. нос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,00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рабочие женские ЭВА НМС КЩ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,00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рабочие мужские ЭВА НМС КЩ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0,00</w:t>
            </w:r>
          </w:p>
        </w:tc>
      </w:tr>
      <w:tr>
        <w:trPr>
          <w:trHeight w:val="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Сапоги форм. жен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</w:t>
            </w:r>
          </w:p>
        </w:tc>
      </w:tr>
      <w:tr>
        <w:trPr>
          <w:trHeight w:val="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Сапоги форм. муж.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Сапоги форм. Рыбацкие (Кричев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,00</w:t>
            </w:r>
          </w:p>
        </w:tc>
      </w:tr>
      <w:tr>
        <w:trPr>
          <w:trHeight w:val="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ПВХ рыбацкие КЩС НМ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резиновые шахтерск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0,00</w:t>
            </w:r>
          </w:p>
        </w:tc>
      </w:tr>
      <w:tr>
        <w:trPr>
          <w:trHeight w:val="1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алоши на валенки высокие  ПВ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0</w:t>
            </w:r>
          </w:p>
        </w:tc>
      </w:tr>
      <w:tr>
        <w:trPr>
          <w:trHeight w:val="12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алоши садовые ПВ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алоши садовые утепленные (НТП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укомбинезон рыбацкий ПВХ с сапогами* (не менее 50 штук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0,00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Сапоги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бортпрошивны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Сапоги «Скороход»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0,00</w:t>
            </w:r>
          </w:p>
        </w:tc>
      </w:tr>
      <w:tr>
        <w:trPr>
          <w:trHeight w:val="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«Скроход», иск. ме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0,00</w:t>
            </w:r>
          </w:p>
        </w:tc>
      </w:tr>
      <w:tr>
        <w:trPr>
          <w:trHeight w:val="9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апоги гвоздевы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«Ходок», (выс. 30 см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«Ходок», лат. гвоздь, подошва МБ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5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Сапоги на литой подошв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«Лидер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65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0</w:t>
            </w:r>
          </w:p>
        </w:tc>
      </w:tr>
      <w:tr>
        <w:trPr>
          <w:trHeight w:val="9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«Лидер», юфтевы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0,00</w:t>
            </w:r>
          </w:p>
        </w:tc>
      </w:tr>
      <w:tr>
        <w:trPr>
          <w:trHeight w:val="9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«Бизон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0,00</w:t>
            </w:r>
          </w:p>
        </w:tc>
      </w:tr>
      <w:tr>
        <w:trPr>
          <w:trHeight w:val="9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«Бизон», утепле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9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юфть-кирза, укр. подн., с рег. гол.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ВХ МБ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0,00</w:t>
            </w:r>
          </w:p>
        </w:tc>
      </w:tr>
      <w:tr>
        <w:trPr>
          <w:trHeight w:val="9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юфть-кирза с укреп. подн. с рег голенищем  МБС, подошва ПВХ, иск. ме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«Империя-Профессионал», мет. подн., подошва ПУ/ТП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Сапоги «Руслан»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5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«Лидер», иск. ме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27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«Лидер», иск. мех, с М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0,00</w:t>
            </w:r>
          </w:p>
        </w:tc>
      </w:tr>
      <w:tr>
        <w:trPr>
          <w:trHeight w:val="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«Руслан», иск. ме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«Руслан», иск. мех с М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0,00</w:t>
            </w:r>
          </w:p>
        </w:tc>
      </w:tr>
      <w:tr>
        <w:trPr>
          <w:trHeight w:val="4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отинки гвоздевы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отинки «Ходок»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отинки бортпрошив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тинки «Скороход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отинки «Скороход», иск. мех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отинки «Ратник-Зима»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высокими берцами (23 см.),  нат. кожа, иск. мех, мягк. кан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отинки «Ратник-Лето» »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высокими берцами (23 см.),  нат. кожа, мягк. кан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0,00</w:t>
            </w:r>
          </w:p>
        </w:tc>
      </w:tr>
      <w:tr>
        <w:trPr>
          <w:trHeight w:val="1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уботинки юфтевые, бортопрошивны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отинки, полуботинки  на литой подошв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тинки «Форвард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тинки «Лидер» с М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0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отинки «Бизон»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отинки «Руслан»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тинки  юфтевые с укр подноском подошва ПВХ МБС, мягк. кан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тинки «Лидер», иск. ме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тинки «Лидер», иск. мех с М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тинки «Руслан», иск. ме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отинки «Руслан», иск. мех с МП,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тинки юфтевые, искус. мех, мягк. кант, ПВХ МБ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5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олуботинки «Руслан»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,00</w:t>
            </w:r>
          </w:p>
        </w:tc>
      </w:tr>
      <w:tr>
        <w:trPr>
          <w:trHeight w:val="2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уботинки  «Лидер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0,0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уботинки «Лидер» с М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0,0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фли женские, кожаные ТПУ, МБС (на резинк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фли женские, кожаные ТПУ, МБС (на шнурка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0,00</w:t>
            </w:r>
          </w:p>
        </w:tc>
      </w:tr>
      <w:tr>
        <w:trPr>
          <w:trHeight w:val="20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россовки из спилка (кож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,00</w:t>
            </w:r>
          </w:p>
        </w:tc>
      </w:tr>
      <w:tr>
        <w:trPr>
          <w:trHeight w:val="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уботинки мужские кожаные белые, подошва ПУ, МБС* (заказ не менее 500 пар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,00</w:t>
            </w:r>
          </w:p>
        </w:tc>
      </w:tr>
      <w:tr>
        <w:trPr>
          <w:trHeight w:val="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фли женские «Валя», на резинк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,00</w:t>
            </w:r>
          </w:p>
        </w:tc>
      </w:tr>
      <w:tr>
        <w:trPr>
          <w:trHeight w:val="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фли женские «Валя», на шнурка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,00</w:t>
            </w:r>
          </w:p>
        </w:tc>
      </w:tr>
      <w:tr>
        <w:trPr>
          <w:trHeight w:val="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фли женские «Валя», перфорация, на резинк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0,00</w:t>
            </w:r>
          </w:p>
        </w:tc>
      </w:tr>
      <w:tr>
        <w:trPr>
          <w:trHeight w:val="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увь на нитрильной подошв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тинки кожаные , мягкий кант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одошва-нитрил, МБС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>«новинка!»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,00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тинки кожаные, мягкий кант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тал. подносок, подошва-нитрил, МБС 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>«новинка!»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0,00</w:t>
            </w:r>
          </w:p>
        </w:tc>
      </w:tr>
      <w:tr>
        <w:trPr>
          <w:trHeight w:val="1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отинки сварщика кожаные, мягк. кант, метал. подносок, подошва-нитрил, МБС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Сапоги кожаные, ушки, метал. подносок, с/о кант, подошва-нитрил, МБС 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>«новинка!»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тинки кожаные,  мягкий кант, иск. мех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одошва-нитрил, МБС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>«новинка!»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тинки кожаные, мягкий кант, иск. мех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тал. подносок, подошва-нитрил, МБС 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>«новинка!»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0,00</w:t>
            </w:r>
          </w:p>
        </w:tc>
      </w:tr>
      <w:tr>
        <w:trPr>
          <w:trHeight w:val="1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Сапоги кожаные, иск. мех, ушки, метал. подносок, с/о кант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одошва-нитрил, МБС 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>«новинка!»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«Ранг Полюс», иск. мех., метал. подн.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 xml:space="preserve"> «новинка!»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00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отинки ОМО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тинки «Омон» юфтевые с высок. берцем бортопрошив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отинки «Омон» юфтевые с высок. берцем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ртопрошивные иск. ме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,00</w:t>
            </w:r>
          </w:p>
        </w:tc>
      </w:tr>
      <w:tr>
        <w:trPr>
          <w:trHeight w:val="1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тинки «Омон» юфть-кирза бортопрошивные, иск. ме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0,00</w:t>
            </w:r>
          </w:p>
        </w:tc>
      </w:tr>
      <w:tr>
        <w:trPr>
          <w:trHeight w:val="38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тинки «Омон» юфть-кирза с высок. берцем  бортопрошивны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0,00</w:t>
            </w:r>
          </w:p>
        </w:tc>
      </w:tr>
      <w:tr>
        <w:trPr>
          <w:trHeight w:val="38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тинки «Омон» юфтевые «Полигон» полиурета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,00</w:t>
            </w:r>
          </w:p>
        </w:tc>
      </w:tr>
      <w:tr>
        <w:trPr>
          <w:trHeight w:val="18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отинки «Вихрь» с высокими берцами,  верх и подкладка  кожа, глухой клапан, подошва ТЭП  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>«новинка!»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,00</w:t>
            </w:r>
          </w:p>
        </w:tc>
      </w:tr>
      <w:tr>
        <w:trPr>
          <w:trHeight w:val="18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тинки «Омон», юфтевые, ТПУ МБС (2-х слойные), мягкий кант* (под заказ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,00</w:t>
            </w:r>
          </w:p>
        </w:tc>
      </w:tr>
      <w:tr>
        <w:trPr>
          <w:trHeight w:val="1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тинки «Боец» юфт. высокий бере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,00</w:t>
            </w:r>
          </w:p>
        </w:tc>
      </w:tr>
      <w:tr>
        <w:trPr>
          <w:trHeight w:val="1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Обувь «ЭВА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отинки мужские ЭВА (Ллойд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6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OF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,0</w:t>
            </w:r>
          </w:p>
        </w:tc>
      </w:tr>
      <w:tr>
        <w:trPr>
          <w:trHeight w:val="1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отинки мужские ЭВА (Никс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,0</w:t>
            </w:r>
          </w:p>
        </w:tc>
      </w:tr>
      <w:tr>
        <w:trPr>
          <w:trHeight w:val="1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отинки мужские ЭВА (Рейнджер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41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735.0</w:t>
            </w:r>
          </w:p>
        </w:tc>
      </w:tr>
      <w:tr>
        <w:trPr>
          <w:trHeight w:val="1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Сапоги мужские ЭВА (Аляска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9,0</w:t>
            </w:r>
          </w:p>
        </w:tc>
      </w:tr>
      <w:tr>
        <w:trPr>
          <w:trHeight w:val="1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Сапоги мужские ЭВА (Буран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7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G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9,0</w:t>
            </w:r>
          </w:p>
        </w:tc>
      </w:tr>
      <w:tr>
        <w:trPr>
          <w:trHeight w:val="1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Сапоги мужские ЭВА (Коломбо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 камуфляж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9,0</w:t>
            </w:r>
          </w:p>
        </w:tc>
      </w:tr>
      <w:tr>
        <w:trPr>
          <w:trHeight w:val="1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Сапоги мужские ЭВА (Коломбо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G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 серый камуфляж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9,0</w:t>
            </w:r>
          </w:p>
        </w:tc>
      </w:tr>
      <w:tr>
        <w:trPr>
          <w:trHeight w:val="1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поги мужские ЭВА «Охотник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9,0</w:t>
            </w:r>
          </w:p>
        </w:tc>
      </w:tr>
      <w:tr>
        <w:trPr>
          <w:trHeight w:val="1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ужские ботинки «Алтай» (сукно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9,0</w:t>
            </w:r>
          </w:p>
        </w:tc>
      </w:tr>
      <w:tr>
        <w:trPr>
          <w:trHeight w:val="1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алоши утепленные Э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Тапоч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Тапочки (ЭВА) пляжные мужски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Тапочки (ЭВА) пляжные женски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Тапочки закрытые жен. (иск. кожа, ПВХ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0</w:t>
            </w:r>
          </w:p>
        </w:tc>
      </w:tr>
      <w:tr>
        <w:trPr>
          <w:trHeight w:val="1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апочки закрытые (юфть, микропор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,00</w:t>
            </w:r>
          </w:p>
        </w:tc>
      </w:tr>
      <w:tr>
        <w:trPr>
          <w:trHeight w:val="18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апочки закрытые (вельвет) муж./же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0</w:t>
            </w:r>
          </w:p>
        </w:tc>
      </w:tr>
      <w:tr>
        <w:trPr>
          <w:trHeight w:val="1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Сабо жен. (нат. Кожа) с ремешком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,00</w:t>
            </w:r>
          </w:p>
        </w:tc>
      </w:tr>
      <w:tr>
        <w:trPr>
          <w:trHeight w:val="18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або муж. (нат. кожа) с ремешк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ырье (обувь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воздевая подошва + каблу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0</w:t>
            </w:r>
          </w:p>
        </w:tc>
      </w:tr>
      <w:tr>
        <w:trPr>
          <w:trHeight w:val="23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ортопрошивная подош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С Р Е Д С Т В А   З А Щ И Т Ы   Р У К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АЧЕГ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чеги цельнокройны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,00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РАГ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раги брезентовые 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,00</w:t>
            </w:r>
          </w:p>
        </w:tc>
      </w:tr>
      <w:tr>
        <w:trPr>
          <w:trHeight w:val="9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раги брезентовые с двойн. наладо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,00</w:t>
            </w:r>
          </w:p>
        </w:tc>
      </w:tr>
      <w:tr>
        <w:trPr>
          <w:trHeight w:val="9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аги спилковые двухпал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аги спилковые трехпал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0</w:t>
            </w:r>
          </w:p>
        </w:tc>
      </w:tr>
      <w:tr>
        <w:trPr>
          <w:trHeight w:val="1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раги спилковые пятипалые (Е.С.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аги спилк. пятипалые с подкладкой (Трек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0</w:t>
            </w:r>
          </w:p>
        </w:tc>
      </w:tr>
      <w:tr>
        <w:trPr>
          <w:trHeight w:val="1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аги спилк.  пятипалые «Сибирь» (с подкладкой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0</w:t>
            </w:r>
          </w:p>
        </w:tc>
      </w:tr>
      <w:tr>
        <w:trPr>
          <w:trHeight w:val="15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аги спилк.  пятипалые «Сибирь» (иск. мех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</w:t>
            </w:r>
          </w:p>
        </w:tc>
      </w:tr>
      <w:tr>
        <w:trPr>
          <w:trHeight w:val="12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аги спилк.  пятипалые «Сибирь» (с подкладкой, с расширенной крагой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0</w:t>
            </w:r>
          </w:p>
        </w:tc>
      </w:tr>
      <w:tr>
        <w:trPr>
          <w:trHeight w:val="12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аги спилковые «Блю Велдинг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аги спилковые усиленные «Грин Велдинг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УКАВИЦ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укавицы брезентовые  с ОП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50</w:t>
            </w:r>
          </w:p>
        </w:tc>
      </w:tr>
      <w:tr>
        <w:trPr>
          <w:trHeight w:val="1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кавицы брезентовые ОП с 2 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00</w:t>
            </w:r>
          </w:p>
        </w:tc>
      </w:tr>
      <w:tr>
        <w:trPr>
          <w:trHeight w:val="28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кавицы брезентовые ОП (550 гр/м2)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укавицы брезентовые с брезент.наладон. ОП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,5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укавицы брезентовые с брезент.наладон. ОП (500 гр/м2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,9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кавицы брезентовые с брезент.наладон. ОП (550 гр/м2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кавицы х/б с брез. наладонник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кавицы х/б с брезент. наладон. (оверложенны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5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кавицы х/б с брезент.наладон. (ГОСТ) 260г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5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кавицы х/б с 2-м наладонником (290 гр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кавицы х/б с ПВ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кавицы саржа с ПВХ ГОСТ  (пл. 260 гр/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00</w:t>
            </w:r>
          </w:p>
        </w:tc>
      </w:tr>
      <w:tr>
        <w:trPr>
          <w:trHeight w:val="1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кавицы спилковы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0</w:t>
            </w:r>
          </w:p>
        </w:tc>
      </w:tr>
      <w:tr>
        <w:trPr>
          <w:trHeight w:val="1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укавицы суконные 1-ый сорт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0,00 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укавицы суконные с двойным налад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9,00 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укавицы утепленные на ватине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50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кавицы утепленные на ватине с брез. на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кавицы утепленные (диаг., нат. мех) (пар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,00</w:t>
            </w:r>
          </w:p>
        </w:tc>
      </w:tr>
      <w:tr>
        <w:trPr>
          <w:trHeight w:val="1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кавицы утепленные (тк. палатка, нат. мех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0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0</w:t>
            </w:r>
          </w:p>
        </w:tc>
      </w:tr>
      <w:tr>
        <w:trPr>
          <w:trHeight w:val="2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кавицы К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кавицы КР+НМС (с крошк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кавицы антивибрационны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ЕРЧАТ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Перчатки «Аляска» МБС морозостойк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Перчатки «Аляска» МБС морозостойкие с мягким манжет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Перчатки «Аляска» МБС морозостойкие с твердым манжет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,00</w:t>
            </w:r>
          </w:p>
        </w:tc>
      </w:tr>
      <w:tr>
        <w:trPr>
          <w:trHeight w:val="18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х\б кругловяз. 4-х нитка (р. 22-24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х\б кругловяз. 5-и нитка (р. 22-24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5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Перчатки х/б с ПВХ (10 класс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Перчатки х/б с ПВХ (10 класс) «Протекто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х/б с ПВХ 4-нитка (р. 18-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5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х/б с ПВХ 4-нитка (р. 22-2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3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х/б с ПВХ 4-нитка (р. 22-24) «Волна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,5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х/б с ПВХ 5-ти нитка (р. 22-24) «Протектор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9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х/б с ПВХ 5-ти нитка (р. 22-24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,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х/б с ПВХ 5-ти нитка (р. 22-24) «Волна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х/б с ПВХ покрытие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,00</w:t>
            </w:r>
          </w:p>
        </w:tc>
      </w:tr>
      <w:tr>
        <w:trPr>
          <w:trHeight w:val="12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х/б латекс (Е.С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0</w:t>
            </w:r>
          </w:p>
        </w:tc>
      </w:tr>
      <w:tr>
        <w:trPr>
          <w:trHeight w:val="12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х/б с двойным латекс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00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х/б с ПВХ двусторонние высший сорт Е.С. (р. 22-24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50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полушерстя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50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полушерстяные с ПВ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ерчатки полушерстяные двойные 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>«новинка!»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60</w:t>
            </w:r>
          </w:p>
        </w:tc>
      </w:tr>
      <w:tr>
        <w:trPr>
          <w:trHeight w:val="156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«Ангара» спилковые комбинир. (Е.С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«Ангара» спилк. комб. утепле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«ГРЕНАДЕР» спилковые комбинированные усиленны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,00</w:t>
            </w:r>
          </w:p>
        </w:tc>
      </w:tr>
      <w:tr>
        <w:trPr>
          <w:trHeight w:val="28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«Радуга» кожаные комб. (Е.С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«Радуга» кож.комб.утепле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спилковые комбинированны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спилк. комбинированные усиленные (Докер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«ГРЕНАДЕР» спилковые комбинированные усиленны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ерчатки спилковые комбинированные «Русские Львы» 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>«новинка!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ерчатки «Винтер Фит» спилковые комбинированные утепленные 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>«новинка!»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кожаные комбинированные «Юкон»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 xml:space="preserve"> «новинка!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цельноспилковы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,00</w:t>
            </w:r>
          </w:p>
        </w:tc>
      </w:tr>
      <w:tr>
        <w:trPr>
          <w:trHeight w:val="1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трикотажные с латексным покрытием Люкс (аналог «Тачстоун»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,00</w:t>
            </w:r>
          </w:p>
        </w:tc>
      </w:tr>
      <w:tr>
        <w:trPr>
          <w:trHeight w:val="1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стекольщика х/б с 2-м рефленым латексным  покрытием (аналог «Гладиатор» (Анселл)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00</w:t>
            </w:r>
          </w:p>
        </w:tc>
      </w:tr>
      <w:tr>
        <w:trPr>
          <w:trHeight w:val="12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стекольщика «Грейфер» х/б с рифленым латексным покрытие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00</w:t>
            </w:r>
          </w:p>
        </w:tc>
      </w:tr>
      <w:tr>
        <w:trPr>
          <w:trHeight w:val="1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ерчатки смотровые нестериль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,5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нитриловые КЩС+МБС с хлопковым напыление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КЩС Т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ерчатки КЩС Т-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хоз. «Лотос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3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рез. хоз.  с ворс. подл. (Е.С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. п/обливн. нитрилов. с тверд. манжет. (анал. HYCRON) (Е.С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0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. обливн. нитрилов. с тверд. манжет(анал. HYCRON) (Е.С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5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. обливн. нитрилов. с эласт. манжет(анал. HYCRON) (Е.С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. полуобливн. нитрилов. с эласт. манжет (анал. HYCRON) (Е.С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нейлоновые с ПУ покрытием (антистатичные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нейлоновые с ПВ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Крисс Кросс (полипропиленовые с латексн. полоской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рыбообработчика (удлиненные 35с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виброзащитные «Вибротон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0,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 xml:space="preserve">Продукция компании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lang w:val="en-US"/>
              </w:rPr>
              <w:t xml:space="preserve"> Summitech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«Эффект» 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EF-F-0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ерчатки «Профессионал» КЩС тип 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F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06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7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«Комфорт» 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L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06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«Нитротач» 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G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–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07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«Унилонг» 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LG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«Дуэт» 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B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06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«Унипроф» 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0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«Неохим» 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07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4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«Нитролюкс» 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G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0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,40</w:t>
            </w:r>
          </w:p>
        </w:tc>
      </w:tr>
      <w:tr>
        <w:trPr>
          <w:trHeight w:val="2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«Неопроф» 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07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7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«Профессионал»  КЩС тип 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EF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0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50</w:t>
            </w:r>
          </w:p>
        </w:tc>
      </w:tr>
      <w:tr>
        <w:trPr>
          <w:trHeight w:val="12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«Пищевик» 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GF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-0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70</w:t>
            </w:r>
          </w:p>
        </w:tc>
      </w:tr>
      <w:tr>
        <w:trPr>
          <w:trHeight w:val="12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«Нейл»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(L6 WH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12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ерчатки «Нитро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F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» 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3000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FS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ерчатки «Нитро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FK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» 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3000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FK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4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ерчатки «Нитро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K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» 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R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3000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KL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,2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«Строитель»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(RL9 GR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5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«Петро»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(VK5 EB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5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«Зима»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(VP2 DO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5,00</w:t>
            </w:r>
          </w:p>
        </w:tc>
      </w:tr>
      <w:tr>
        <w:trPr>
          <w:trHeight w:val="1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«Дайнит»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(NS6 BK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0,00</w:t>
            </w:r>
          </w:p>
        </w:tc>
      </w:tr>
      <w:tr>
        <w:trPr>
          <w:trHeight w:val="12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«Келнит»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(NV6 BK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,3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СИ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Костюмы химической, пожарной защиты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Л-1 (с хранения)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00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стюм Л-1 (нов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0,00</w:t>
            </w:r>
          </w:p>
        </w:tc>
      </w:tr>
      <w:tr>
        <w:trPr>
          <w:trHeight w:val="22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лащ ОЗК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ахилы ОЗК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бинезон одноразовый (спандбон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иэлектр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оты диэлектрические ГОСТ 13385-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9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врик диэлектрический 500х500 ГОСТ 4997-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врик диэлектрический 750х750 ГОСТ 4997-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8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диэлектрические штанцованн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чатки диэлектрические латекс. бесшов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5,00</w:t>
            </w:r>
          </w:p>
        </w:tc>
      </w:tr>
      <w:tr>
        <w:trPr>
          <w:trHeight w:val="2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р-ва защиты голов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ка строительная (оранжевая, белая, красная, желтая, синяя, зеленая) ГОСТ 12.4.207-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аска шахтерская (белая, оранжева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13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аска защитная СОМЗ-55 «Фаворит» (оранж, бе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0</w:t>
            </w:r>
          </w:p>
        </w:tc>
      </w:tr>
      <w:tr>
        <w:trPr>
          <w:trHeight w:val="1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аскетка-бейсбол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0</w:t>
            </w:r>
          </w:p>
        </w:tc>
      </w:tr>
      <w:tr>
        <w:trPr>
          <w:trHeight w:val="1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аска с наушниками. СОМЗ-2К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аска с прозрачным щитком КБТ-2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ка сварщика Фиброкарто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ка сварщика пластиковая НН-С (110х9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ка сварщика Евростандарт (аналог  НН-10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ка сварщика НН12 "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RYSTALIN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Универсал» (тип «Хамелеон»)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>«новинка!»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аска сварщика с откидным стеклом НН7 «Премьер»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>«новинка!»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8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ка сварщика «Оптрель Сателлит»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8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кла ТИС для масок сварщика 102х52 м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30</w:t>
            </w:r>
          </w:p>
        </w:tc>
      </w:tr>
      <w:tr>
        <w:trPr>
          <w:trHeight w:val="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кла ТИС для масок сварщика 110х90 м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30</w:t>
            </w:r>
          </w:p>
        </w:tc>
      </w:tr>
      <w:tr>
        <w:trPr>
          <w:trHeight w:val="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кла ТИС для масок сварщика 121х69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80</w:t>
            </w:r>
          </w:p>
        </w:tc>
      </w:tr>
      <w:tr>
        <w:trPr>
          <w:trHeight w:val="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кло прозрачное 102х52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0</w:t>
            </w:r>
          </w:p>
        </w:tc>
      </w:tr>
      <w:tr>
        <w:trPr>
          <w:trHeight w:val="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екло прозрачное 110х90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0</w:t>
            </w:r>
          </w:p>
        </w:tc>
      </w:tr>
      <w:tr>
        <w:trPr>
          <w:trHeight w:val="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Щиток НБТ-1 ГОСТ 12.4.023-8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75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Щиток НБТ-1 (с оголовье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8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Щиток НБТ-21В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1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р-ва защиты слух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руши "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uperSof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" без кор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,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руши «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EarSoft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FX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» с корд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,3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руши «Лазер Лайт ЛЛ-1» без шнур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,00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руши «Лазер Лайт ЛЛ-30» со шнурк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2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руши «Макс-1» без шнур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,80</w:t>
            </w:r>
          </w:p>
        </w:tc>
      </w:tr>
      <w:tr>
        <w:trPr>
          <w:trHeight w:val="12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руши «Макс-30» со шнурк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,50</w:t>
            </w:r>
          </w:p>
        </w:tc>
      </w:tr>
      <w:tr>
        <w:trPr>
          <w:trHeight w:val="1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еруши «Матрикс Блю» без шнур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75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ушники «ТОР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ушники противошумные «ЕР-106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89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ушники противошумные СОМЗ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ушники противошумные СОМЗ-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28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ушники «Мак-1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99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ушники «Лайтнинг Л-2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5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ушники «Профи» складны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спираторы(Росси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еспиратор У-2К ГОСТ 12.4.041-8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спиратор "Лепесток-200" марля ГОСТ 12.4.028-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спиратор "Бриз-11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”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ама-200) ГОСТ 12.4.041-8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,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спиратор РУ-60М "А", "В",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"КД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спиратор РПГ-67 "А", "В",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"КД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еспиратор «Феникс» Ф 1/5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FFP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5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еспиратор «Феникс» Ф 2/5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FFP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5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еспиратор «Феникс- Мульти» без клапана   выдоха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FF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7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еспиратор «Феникс- Мульти» с клапаном выдоха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FFP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п. патрон к РУ-60М марки "А", "В", "КД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п. патрон к РПГ-67 марки "А", "В", "КД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спиратор Ф-62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льтр к респиратору Ф-62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ротивогазовый фильтр 6054 (ЗМ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ротивогазовый фильтр 6075 (ЗМ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дфильтр 5911 (ЗМ) Р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льтр 2135 (ЗМ) Р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5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ржатель предфильтров 501 (З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спираторы 3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Респиратор 3М 8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18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Респиратор 3М 810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0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Респиратор 3М 8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75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Респиратор 3М 8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85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Респиратор 3М 8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,50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Респиратор 3М 9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,00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Респиратор 3М 93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,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Респиратор 3М 93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5,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Респиратор 3М 93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Респиратор 3М 99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,00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Респиратор 3М 99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Респиратор 3М 99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Полная маска 3М 6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00,00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Полумаска 3М 6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70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0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Полумаска 3М 7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0</w:t>
            </w:r>
          </w:p>
        </w:tc>
      </w:tr>
      <w:tr>
        <w:trPr>
          <w:trHeight w:val="32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Фильтр 3М 60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20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0</w:t>
            </w:r>
          </w:p>
        </w:tc>
      </w:tr>
      <w:tr>
        <w:trPr>
          <w:trHeight w:val="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Фильтр 3М 60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5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0</w:t>
            </w:r>
          </w:p>
        </w:tc>
      </w:tr>
      <w:tr>
        <w:trPr>
          <w:trHeight w:val="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Фильтр 3М 60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,00</w:t>
            </w:r>
          </w:p>
        </w:tc>
      </w:tr>
      <w:tr>
        <w:trPr>
          <w:trHeight w:val="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ротивогаз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анорамная маска ППМ-88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0</w:t>
            </w:r>
          </w:p>
        </w:tc>
      </w:tr>
      <w:tr>
        <w:trPr>
          <w:trHeight w:val="1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ска Ш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,00</w:t>
            </w:r>
          </w:p>
        </w:tc>
      </w:tr>
      <w:tr>
        <w:trPr>
          <w:trHeight w:val="1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обка противогазная малого габарита (А,В,К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обка противогазная большого габарита (А,В,КД)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тивогаз шланговый ПШ-1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тивогаз шланговый ПШ-1Б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тивогаз шланговый ПШ-20Б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тивогаз ГП-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</w:t>
            </w:r>
          </w:p>
        </w:tc>
      </w:tr>
      <w:tr>
        <w:trPr>
          <w:trHeight w:val="1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амоспасатель «Феникс»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азодымозащитный комплект ГДЗК-У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р-ва индивидуальной страхов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ояс предохранит. ПП 1А (лента)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Пояс предохранит. ПП 1Г (цепь)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ояс предохранит. ПП 1В (канат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яс предохранит. ПП 2ВЖ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яс предохранит. ПП 2Г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5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ояс предохранит. ПП 2А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0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ояс предохранит. ПП 2АЖ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яс предохранит. ПП 2ГЖ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оп 5м с карабином  (канат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оп 10м с карабином (канат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огти. Лаз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гти КММ (металл. кругл. опоры)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0</w:t>
            </w:r>
          </w:p>
        </w:tc>
      </w:tr>
      <w:tr>
        <w:trPr>
          <w:trHeight w:val="1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гти КМ-1 (для деревян. опор диам.140-245мм)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огти КМ-2 (для деревян. опор диам. 220-315мм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Лазы универсальные ЛУ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0,00</w:t>
            </w:r>
          </w:p>
        </w:tc>
      </w:tr>
      <w:tr>
        <w:trPr>
          <w:trHeight w:val="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азы КЛМ-1,2 (ж/б опоры трапец.)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0,00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оленники универсальны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,00</w:t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Безопасность рабочего места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птечка автомобильная ГОСТ Р50444-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птечка автомобильная «Апполо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птечка универсальная «Апполо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,00</w:t>
            </w:r>
          </w:p>
        </w:tc>
      </w:tr>
      <w:tr>
        <w:trPr>
          <w:trHeight w:val="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птечка индивидуальная «Апполо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0</w:t>
            </w:r>
          </w:p>
        </w:tc>
      </w:tr>
      <w:tr>
        <w:trPr>
          <w:trHeight w:val="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птечка индивидуальная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И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,00</w:t>
            </w:r>
          </w:p>
        </w:tc>
      </w:tr>
      <w:tr>
        <w:trPr>
          <w:trHeight w:val="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птечка промышленная «Апполо» (пластик. шкаф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0,00</w:t>
            </w:r>
          </w:p>
        </w:tc>
      </w:tr>
      <w:tr>
        <w:trPr>
          <w:trHeight w:val="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нта оградительная ЛО-250 (красно-белая) 75мм «Авангард-спецодежда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0</w:t>
            </w:r>
          </w:p>
        </w:tc>
      </w:tr>
      <w:tr>
        <w:trPr>
          <w:trHeight w:val="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нта оградительная  ЛО-250 (250м.)  ш. 75мм (черно-желт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нта оградительная ЛО-250 «Опасная зона»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нта оградительная ЛО-250 «Проход запрещен»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,00</w:t>
            </w:r>
          </w:p>
        </w:tc>
      </w:tr>
      <w:tr>
        <w:trPr>
          <w:trHeight w:val="1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нус сигнальный окраш.(высота 320 мм) мягкий КС-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,00</w:t>
            </w:r>
          </w:p>
        </w:tc>
      </w:tr>
      <w:tr>
        <w:trPr>
          <w:trHeight w:val="1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нус сигнальный СОП (высота 320 мм) мягкий КС-1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нус сигнальный окраш.+СОП (высота 520 мм) жёсткий КС-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нус сигнальный окраш.+СОП (высота 520 мм) мягкий КС-2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0</w:t>
            </w:r>
          </w:p>
        </w:tc>
      </w:tr>
      <w:tr>
        <w:trPr>
          <w:trHeight w:val="1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ч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чки "Люцерна" открытые (прозр,жел,зел,дымч,голуб,темн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чки защитные О2 (У; В; Г) «Спектр»  РОСОМ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чки защитные О34 (У; В1; В2; Д1; Д2)    «Прогресс» РОСОМ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00</w:t>
            </w:r>
          </w:p>
        </w:tc>
      </w:tr>
      <w:tr>
        <w:trPr>
          <w:trHeight w:val="13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чки защитные О37 (У;В1;В2) «Универсал-Титан» РОСОМ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чки защитные 3П1 (У)  РОСОМ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чки защитные ЗП2 «Панорама» РОСОМ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93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чки защитные ЗП8 «Эталон» </w:t>
            </w:r>
            <w:r>
              <w:rPr>
                <w:rFonts w:cs="Arial" w:ascii="Arial" w:hAnsi="Arial"/>
                <w:b/>
                <w:bCs/>
                <w:sz w:val="16"/>
                <w:szCs w:val="16"/>
                <w:bdr w:val="single" w:sz="4" w:space="0" w:color="000000" w:shadow="1"/>
                <w:shd w:fill="C0C0C0" w:val="clear"/>
              </w:rPr>
              <w:t>«новинка!»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,00</w:t>
            </w:r>
          </w:p>
        </w:tc>
      </w:tr>
      <w:tr>
        <w:trPr>
          <w:trHeight w:val="9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чки защитные ЗП12 (У) РОСОМ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чки защитные 3Н1 (У; Г2)  РОСОМ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чки защитные ЗН4 «Эталон» РОСОМ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,00</w:t>
            </w:r>
          </w:p>
        </w:tc>
      </w:tr>
      <w:tr>
        <w:trPr>
          <w:trHeight w:val="9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чки защитные ЗН5 (Г1-Г3) РОСОМ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чки защитные ЗН11 «Панорама» РОСОМ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чки защитные 3Н18 (Г2; В1; В2)  РОСОМ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чки защитные ЗН-54 (У) РОСОМ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,00</w:t>
            </w:r>
          </w:p>
        </w:tc>
      </w:tr>
      <w:tr>
        <w:trPr>
          <w:trHeight w:val="28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чки газосварщика ЗН-56 (аналог  ЗНР-1Г винт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чки газосварщика «Монреаль» с откидным стекл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0</w:t>
            </w:r>
          </w:p>
        </w:tc>
      </w:tr>
      <w:tr>
        <w:trPr>
          <w:trHeight w:val="92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чки «Стандарт» закрытые с непрямой вентиляци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чки «Стандарт» закрытые с прямой вентиляци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чки «Пегас» поликарбонатные с рег. дужка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чки закрытые «Эл-Джи-20» химстойк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Огнетушите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гнетушитель ОП-2 объем 2 л. общ. вес 4,5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,00</w:t>
            </w:r>
          </w:p>
        </w:tc>
      </w:tr>
      <w:tr>
        <w:trPr>
          <w:trHeight w:val="8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гнетушитель ОП-4 (стар. ГОСТ ОП-5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гнетушитель ОП–8 (стар. ГОСТ-10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,00</w:t>
            </w:r>
          </w:p>
        </w:tc>
      </w:tr>
      <w:tr>
        <w:trPr>
          <w:trHeight w:val="128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гнетушитель ОУ–1 (стар. ГОСТ ОУ–2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0</w:t>
            </w:r>
          </w:p>
        </w:tc>
      </w:tr>
      <w:tr>
        <w:trPr>
          <w:trHeight w:val="127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гнетушитель ОУ–2 (стар. ГОСТ ОУ–3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гнетушитель ОУ–3 (стар. ГОСТ ОУ–5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,00</w:t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гнетушитель ОУ–5 (стар. ГОСТ ОУ-8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50,00</w:t>
            </w:r>
          </w:p>
        </w:tc>
      </w:tr>
      <w:tr>
        <w:trPr>
          <w:trHeight w:val="1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гнетушитель ОУ–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00,00</w:t>
            </w:r>
          </w:p>
        </w:tc>
      </w:tr>
      <w:tr>
        <w:trPr>
          <w:trHeight w:val="1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Технические ткан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рля отбел. (ш 90 см) (по 1000 м) (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шковина (ткань упаковочная льняная арт. 14133-2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но ХПП шир. 80 см 210 гр/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20</w:t>
            </w:r>
          </w:p>
        </w:tc>
      </w:tr>
      <w:tr>
        <w:trPr>
          <w:trHeight w:val="2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но ХПП шир. 160 см 210 гр/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0</w:t>
            </w:r>
          </w:p>
        </w:tc>
      </w:tr>
      <w:tr>
        <w:trPr>
          <w:trHeight w:val="1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кань вафельная отбеленная (шир. 40-45с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50</w:t>
            </w:r>
          </w:p>
        </w:tc>
      </w:tr>
      <w:tr>
        <w:trPr>
          <w:trHeight w:val="1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кань вафельная отбеленная (шир. 80с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50</w:t>
            </w:r>
          </w:p>
        </w:tc>
      </w:tr>
      <w:tr>
        <w:trPr>
          <w:trHeight w:val="1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кно портяночное серое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0</w:t>
            </w:r>
          </w:p>
        </w:tc>
      </w:tr>
      <w:tr>
        <w:trPr>
          <w:trHeight w:val="1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Постельные принадле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ушка 60х60 пух-перо  (тик наволоч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ушка 70х70 пух-перо  (тик наволочны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5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ушка 60х60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интепо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ушка 70х70 синтепо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крывало жаккардовое 1,5 сп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крывало гобеленовое 1,5 сп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-т постельного  белья  1,5  сп. бязь б/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5,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-т постельного  белья  1,5  сп. бязь цветна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-т постельного  белья  1,5  сп. ситец  б/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-т постельного  белья  1,5  сп. ситец  цветно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вафельное отбел. 40х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вафельное цветное 40х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махровое 40х70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махровое 40х80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махровое 50х100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00</w:t>
            </w:r>
          </w:p>
        </w:tc>
      </w:tr>
      <w:tr>
        <w:trPr>
          <w:trHeight w:val="12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махровое 75х150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,00</w:t>
            </w:r>
          </w:p>
        </w:tc>
      </w:tr>
      <w:tr>
        <w:trPr>
          <w:trHeight w:val="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рац 1 сп. (наполнитель РВ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,00</w:t>
            </w:r>
          </w:p>
        </w:tc>
      </w:tr>
      <w:tr>
        <w:trPr>
          <w:trHeight w:val="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рац 1,5 сп. (наполнитель РВ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деяло п/ш 1,5 сп. (клетка, полоск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highlight w:val="lightGray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 xml:space="preserve">Хозтовары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highlight w:val="lightGray"/>
              </w:rPr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пата снег. совк. оцинк. с накладкой б/ч. ЛС 380х3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Лопата снег.пласт. с оцинков. планкой б/ч. 428х49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пата снег. пласт. б/ч. 490х3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пата снегоуборочная пластик. б/ч с оцинк. планкой 360х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</w:t>
            </w:r>
          </w:p>
        </w:tc>
      </w:tr>
      <w:tr>
        <w:trPr>
          <w:trHeight w:val="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пата снегоуборочная фанерная 380х3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0</w:t>
            </w:r>
          </w:p>
        </w:tc>
      </w:tr>
      <w:tr>
        <w:trPr>
          <w:trHeight w:val="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пата снегоуборочная фанерная 360х400 с мет. накладк. (Под заказ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,00</w:t>
            </w:r>
          </w:p>
        </w:tc>
      </w:tr>
      <w:tr>
        <w:trPr>
          <w:trHeight w:val="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ребок, для снега/льда, б/черенка, 200х180 (Под заказ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вижок для снега стальной, 500х1350 (под заказ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,00</w:t>
            </w:r>
          </w:p>
        </w:tc>
      </w:tr>
      <w:tr>
        <w:trPr>
          <w:trHeight w:val="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доруб-топор с мет. ручкой, Б-2, 120х1370 (Под заказ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,00</w:t>
            </w:r>
          </w:p>
        </w:tc>
      </w:tr>
      <w:tr>
        <w:trPr>
          <w:trHeight w:val="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доруб-топор с мет. ручкой, Б-3, 145х1370(Под заказ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,00</w:t>
            </w:r>
          </w:p>
        </w:tc>
      </w:tr>
      <w:tr>
        <w:trPr>
          <w:trHeight w:val="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пата совковая б/ч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пата штыковая б/ч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,00</w:t>
            </w:r>
          </w:p>
        </w:tc>
      </w:tr>
      <w:tr>
        <w:trPr>
          <w:trHeight w:val="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пата снегоуборочная алюмин. 1-бортная б/ч 375х500 (1,8м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00</w:t>
            </w:r>
          </w:p>
        </w:tc>
      </w:tr>
      <w:tr>
        <w:trPr>
          <w:trHeight w:val="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пата снегоуборочная алюмин. 3х-бортная б/ч 375х400 (1,5м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00</w:t>
            </w:r>
          </w:p>
        </w:tc>
      </w:tr>
      <w:tr>
        <w:trPr>
          <w:trHeight w:val="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пата снегоуборочная алюмин. 3х-бортная б/ч 500х310 (1,5м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8,00</w:t>
            </w:r>
          </w:p>
        </w:tc>
      </w:tr>
      <w:tr>
        <w:trPr>
          <w:trHeight w:val="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пата снегоуборочная алюмин. 3х-бортная 375х500 (1,8м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,00</w:t>
            </w:r>
          </w:p>
        </w:tc>
      </w:tr>
      <w:tr>
        <w:trPr>
          <w:trHeight w:val="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пата снегоуборочная алюмин. 3х-бортная 460х425 (1,8мм) (Под заказ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0</w:t>
            </w:r>
          </w:p>
        </w:tc>
      </w:tr>
      <w:tr>
        <w:trPr>
          <w:trHeight w:val="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пата снегоуборочная алюмин. 3х-бортная 500х600 (1,8м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,00</w:t>
            </w:r>
          </w:p>
        </w:tc>
      </w:tr>
      <w:tr>
        <w:trPr>
          <w:trHeight w:val="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опата ЛПР породна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,00</w:t>
            </w:r>
          </w:p>
        </w:tc>
      </w:tr>
      <w:tr>
        <w:trPr>
          <w:trHeight w:val="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еренок р.40х1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0</w:t>
            </w:r>
          </w:p>
        </w:tc>
      </w:tr>
      <w:tr>
        <w:trPr>
          <w:trHeight w:val="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еренок р.30х1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0</w:t>
            </w:r>
          </w:p>
        </w:tc>
      </w:tr>
      <w:tr>
        <w:trPr>
          <w:trHeight w:val="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еренок р.35х1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00</w:t>
            </w:r>
          </w:p>
        </w:tc>
      </w:tr>
      <w:tr>
        <w:trPr>
          <w:trHeight w:val="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еренок р.25х1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0</w:t>
            </w:r>
          </w:p>
        </w:tc>
      </w:tr>
      <w:tr>
        <w:trPr>
          <w:trHeight w:val="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катор двухцв. ручка, ленточная пружина, тефлоновое покрытие, Люкс 200мм тип А (шт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0</w:t>
            </w:r>
          </w:p>
        </w:tc>
      </w:tr>
      <w:tr>
        <w:trPr>
          <w:trHeight w:val="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Веник сорго «Люкс-1»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00</w:t>
            </w:r>
          </w:p>
        </w:tc>
      </w:tr>
      <w:tr>
        <w:trPr>
          <w:trHeight w:val="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тла полипропиленовая с черенком плоска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0</w:t>
            </w:r>
          </w:p>
        </w:tc>
      </w:tr>
      <w:tr>
        <w:trPr>
          <w:trHeight w:val="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тла полипропиленовая с черенком кругла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0</w:t>
            </w:r>
          </w:p>
        </w:tc>
      </w:tr>
      <w:tr>
        <w:trPr>
          <w:trHeight w:val="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тла полипропиленовая плоская б/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00</w:t>
            </w:r>
          </w:p>
        </w:tc>
      </w:tr>
      <w:tr>
        <w:trPr>
          <w:trHeight w:val="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тла полипропиленовая круглая б/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5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опор АО в сбор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,00</w:t>
            </w:r>
          </w:p>
        </w:tc>
      </w:tr>
      <w:tr>
        <w:trPr>
          <w:trHeight w:val="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опор А2 в сбор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,00</w:t>
            </w:r>
          </w:p>
        </w:tc>
      </w:tr>
      <w:tr>
        <w:trPr>
          <w:trHeight w:val="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дро оцинкованное 12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,00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дро оцинкованное 9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дро стальное 9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,00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дро стальное черн. 12л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00</w:t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Щетка «Метро/Вокзал» 600 мм.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,00</w:t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Щетка для подмет. овальная ТБО-6, 6-и рядная 280*60 мм. (шт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0</w:t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Щетка для подмет. П4, 4-х рядна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00</w:t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Щетка сметка 3-х рядная 350 мм. (шт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00</w:t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Щетка сметка 3-х рядная 450 мм. (шт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00</w:t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Чистящие и моющие сред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ыло туалетное 90г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ыло хозяйственное 72% 200г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ем «Д-12» универсальный защитный для рук (200мл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ем «АРМАКОН» гидрофильный для защиты рук (200 мл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9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ем «ВЕЛУМ»  регенерирующий для лица и рук (200мл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00</w:t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ель «ГЕЛИОС» ля отчистки сильнозагрязненных рук (200мл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00</w:t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иральный порошок «Лотос» 450 гр.*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70</w:t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ем защитный «Мистер-Чистер» гидрофильный 100 гр. туб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00</w:t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ем защитный «Мистер-Чистер» гидрофобный 100 гр. туб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00</w:t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ем регенерирующий-восстанавливающий «Мистер-Чистер» 100 г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00</w:t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ста очищающая «Мистер-Чистер» от сильных загрязнений 100 г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00</w:t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Наносим логотипы на одежду головные уборы и ткани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Разработка корпоративного стиля,дизайна,пошив на заказ от 100 костюмов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</w:rPr>
              <w:t>Действует система скидок!!!!!!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Заявки принимаем по факсу: 3-78-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Наш менеджер ответит на все ваши вопросы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При заказе от 50000 рублей 5% скидка!!!!!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lang w:val="en-US"/>
              </w:rPr>
              <w:t>www</w:t>
            </w:r>
            <w:r>
              <w:rPr>
                <w:rFonts w:cs="Arial" w:ascii="Arial" w:hAnsi="Arial"/>
                <w:b/>
                <w:bCs/>
                <w:i/>
              </w:rPr>
              <w:t>.</w:t>
            </w:r>
            <w:r>
              <w:rPr>
                <w:rFonts w:cs="Arial" w:ascii="Arial" w:hAnsi="Arial"/>
                <w:b/>
                <w:bCs/>
                <w:i/>
                <w:lang w:val="en-US"/>
              </w:rPr>
              <w:t>spec</w:t>
            </w:r>
            <w:r>
              <w:rPr>
                <w:rFonts w:cs="Arial" w:ascii="Arial" w:hAnsi="Arial"/>
                <w:b/>
                <w:bCs/>
                <w:i/>
              </w:rPr>
              <w:t>-</w:t>
            </w:r>
            <w:r>
              <w:rPr>
                <w:rFonts w:cs="Arial" w:ascii="Arial" w:hAnsi="Arial"/>
                <w:b/>
                <w:bCs/>
                <w:i/>
                <w:lang w:val="en-US"/>
              </w:rPr>
              <w:t>safety</w:t>
            </w:r>
            <w:r>
              <w:rPr>
                <w:rFonts w:cs="Arial" w:ascii="Arial" w:hAnsi="Arial"/>
                <w:b/>
                <w:bCs/>
                <w:i/>
              </w:rPr>
              <w:t>.</w:t>
            </w:r>
            <w:r>
              <w:rPr>
                <w:rFonts w:cs="Arial" w:ascii="Arial" w:hAnsi="Arial"/>
                <w:b/>
                <w:bCs/>
                <w:i/>
                <w:lang w:val="en-US"/>
              </w:rPr>
              <w:t>narod</w:t>
            </w:r>
            <w:r>
              <w:rPr>
                <w:rFonts w:cs="Arial" w:ascii="Arial" w:hAnsi="Arial"/>
                <w:b/>
                <w:bCs/>
                <w:i/>
              </w:rPr>
              <w:t>.</w:t>
            </w:r>
            <w:r>
              <w:rPr>
                <w:rFonts w:cs="Arial" w:ascii="Arial" w:hAnsi="Arial"/>
                <w:b/>
                <w:bCs/>
                <w:i/>
                <w:lang w:val="en-US"/>
              </w:rPr>
              <w:t>ru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09" w:bottom="765"/>
      <w:pgNumType w:fmt="decimal"/>
      <w:cols w:num="2" w:space="74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Обычный + Arial"/>
    <w:basedOn w:val="Normal"/>
    <w:qFormat/>
    <w:pPr>
      <w:spacing w:lineRule="auto" w:line="300"/>
    </w:pPr>
    <w:rPr>
      <w:rFonts w:ascii="Arial" w:hAnsi="Arial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00:00Z</dcterms:created>
  <dc:creator>usr-sbit8</dc:creator>
  <dc:description/>
  <cp:keywords/>
  <dc:language>en-US</dc:language>
  <cp:lastModifiedBy>WIN7</cp:lastModifiedBy>
  <cp:lastPrinted>2009-10-28T11:47:00Z</cp:lastPrinted>
  <dcterms:modified xsi:type="dcterms:W3CDTF">2009-11-11T10:00:00Z</dcterms:modified>
  <cp:revision>2</cp:revision>
  <dc:subject/>
  <dc:title>                          Группа компаний </dc:title>
</cp:coreProperties>
</file>